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04316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777096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95053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